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30.12.2025 г.  № 217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Нижнесергинское муниципальное казенное учреждение "Комплексный центр по обслуживанию учреждений системы образования Нижнесергинского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268"/>
        <w:gridCol w:w="1559"/>
        <w:gridCol w:w="2268"/>
        <w:gridCol w:w="1417"/>
        <w:gridCol w:w="170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52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3,00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00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9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75"/>
        <w:gridCol w:w="2061"/>
        <w:gridCol w:w="1375"/>
        <w:gridCol w:w="1235"/>
        <w:gridCol w:w="109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14112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42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79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976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064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78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6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64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96</w:t>
            </w:r>
          </w:p>
        </w:tc>
      </w:tr>
      <w:tr>
        <w:trPr>
          <w:trHeight w:val="329" w:hRule="atLeast"/>
          <w:cantSplit w:val="true"/>
        </w:trPr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1347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127"/>
        <w:gridCol w:w="18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20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446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7569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20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7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1. Затраты на оплату услуг по сопровождению справочно-правовых систем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2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правочной-информацион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очно-информ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3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Предприятие 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новление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Гранд-См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онные услуги по программе 1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7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317"/>
        <w:gridCol w:w="4394"/>
        <w:gridCol w:w="1405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735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4"/>
        <w:gridCol w:w="2017"/>
        <w:gridCol w:w="2891"/>
        <w:gridCol w:w="2816"/>
        <w:gridCol w:w="1145"/>
      </w:tblGrid>
      <w:tr>
        <w:trPr>
          <w:trHeight w:val="125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9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998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0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еребойни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00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стемный бло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</w:t>
            </w:r>
          </w:p>
        </w:tc>
      </w:tr>
      <w:tr>
        <w:trPr>
          <w:trHeight w:val="30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8,998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3"/>
        <w:gridCol w:w="2814"/>
        <w:gridCol w:w="3662"/>
        <w:gridCol w:w="1829"/>
        <w:gridCol w:w="1005"/>
      </w:tblGrid>
      <w:tr>
        <w:trPr>
          <w:trHeight w:val="1297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(штук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50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Блок пита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80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амять для компьютера 8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Gb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Gb</w:t>
            </w:r>
            <w:r>
              <w:rPr>
                <w:rFonts w:eastAsia="Times New Roman" w:cs="Times New Roman" w:ascii="Times New Roman" w:hAnsi="Times New Roman"/>
              </w:rPr>
              <w:t>Гб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48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для ИБ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20</w:t>
            </w:r>
          </w:p>
        </w:tc>
      </w:tr>
      <w:tr>
        <w:trPr>
          <w:trHeight w:val="583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чка в сборе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Р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aserJe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25</w:t>
            </w:r>
          </w:p>
        </w:tc>
      </w:tr>
      <w:tr>
        <w:trPr>
          <w:trHeight w:val="31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чка в сборе дл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Kyocera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90</w:t>
            </w:r>
          </w:p>
        </w:tc>
      </w:tr>
      <w:tr>
        <w:trPr>
          <w:trHeight w:val="336" w:hRule="exact"/>
        </w:trPr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835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HP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F25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LJ 1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 LJ 1320 Q5949А/Q755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артридж Kyocera-Mita ТК-6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универсальный для Kyocera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omoeg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  <w:r>
              <w:rPr>
                <w:rFonts w:eastAsia="Times New Roman" w:cs="Calibri" w:ascii="Times New Roman" w:hAnsi="Times New Roman"/>
                <w:lang w:val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3. Затраты на приобретение прочих материальных запасов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0"/>
        <w:gridCol w:w="2837"/>
        <w:gridCol w:w="2610"/>
        <w:gridCol w:w="2123"/>
        <w:gridCol w:w="1523"/>
      </w:tblGrid>
      <w:tr>
        <w:trPr>
          <w:trHeight w:val="83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(не более), тыс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ш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0</w:t>
            </w:r>
          </w:p>
        </w:tc>
      </w:tr>
      <w:tr>
        <w:trPr>
          <w:trHeight w:val="248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виату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тевой фильт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67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679</w:t>
            </w:r>
          </w:p>
        </w:tc>
      </w:tr>
      <w:tr>
        <w:trPr>
          <w:trHeight w:val="334" w:hRule="exact"/>
        </w:trPr>
        <w:tc>
          <w:tcPr>
            <w:tcW w:w="8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506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628"/>
        <w:gridCol w:w="119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6,3401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0,1877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4942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524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9,5467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6,1152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2498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6,34018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2. Затраты на теплоснабжение и горячее водоснабжение</w:t>
      </w:r>
      <w:r>
        <w:rPr/>
        <w:t>: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1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3,7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4298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8,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54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2,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2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7,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901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0,1877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268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942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986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1974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578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08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20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159</w:t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494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4. Затраты на оказание услуг по обращению с твёрдыми коммунальными отхода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559"/>
        <w:gridCol w:w="17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7016</w:t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55438</w:t>
            </w:r>
          </w:p>
        </w:tc>
      </w:tr>
      <w:tr>
        <w:trPr>
          <w:trHeight w:val="30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24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265"/>
        <w:gridCol w:w="1652"/>
        <w:gridCol w:w="1627"/>
        <w:gridCol w:w="1041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текущий ремонт общего имущест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72</w:t>
            </w:r>
          </w:p>
        </w:tc>
      </w:tr>
      <w:tr>
        <w:trPr>
          <w:trHeight w:val="51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го имущества многоквартирного дома (коммунальные услуги: водоснабжение, водоотведение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51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бщего имущества многоквартирного дома (коммунальные услуги: электроэнергия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2</w:t>
            </w:r>
          </w:p>
        </w:tc>
      </w:tr>
      <w:tr>
        <w:trPr>
          <w:trHeight w:val="315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Calibri" w:ascii="Times New Roman" w:hAnsi="Times New Roman"/>
        </w:rPr>
        <w:t>1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содержанию, обслуживанию и уборке помещ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1701"/>
        <w:gridCol w:w="1701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борке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3. Затраты на техническое обслуживание и ремонт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110"/>
        <w:gridCol w:w="1701"/>
      </w:tblGrid>
      <w:tr>
        <w:trPr>
          <w:trHeight w:val="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49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4. Затраты на предрейсовый технический осмотр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977"/>
        <w:gridCol w:w="1417"/>
        <w:gridCol w:w="1559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технического осмотр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28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11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724"/>
        <w:gridCol w:w="1984"/>
        <w:gridCol w:w="1559"/>
      </w:tblGrid>
      <w:tr>
        <w:trPr>
          <w:trHeight w:val="115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36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752</w:t>
            </w:r>
          </w:p>
        </w:tc>
      </w:tr>
      <w:tr>
        <w:trPr>
          <w:trHeight w:val="33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Ремонт кондицион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15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 Затраты на проведение предрейсового и послерейсового осмотра водителей 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327"/>
        <w:gridCol w:w="1545"/>
        <w:gridCol w:w="1599"/>
        <w:gridCol w:w="1959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Поправочный коэффициент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8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992"/>
        <w:gridCol w:w="1276"/>
        <w:gridCol w:w="1984"/>
        <w:gridCol w:w="1134"/>
        <w:gridCol w:w="851"/>
        <w:gridCol w:w="709"/>
        <w:gridCol w:w="127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5,51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32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 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прочих основных средств  (не более), тыс.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24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0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,0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мебел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прочих основных средст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,0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,027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,0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134"/>
        <w:gridCol w:w="1418"/>
        <w:gridCol w:w="1417"/>
        <w:gridCol w:w="1134"/>
        <w:gridCol w:w="1134"/>
      </w:tblGrid>
      <w:tr>
        <w:trPr>
          <w:trHeight w:val="1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теп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2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5,00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бумаги 9*9*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мага на лип. ленте 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.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.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. краем 12*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4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5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57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квар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6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2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979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2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орректир. жидк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7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0" w:name="_Hlk50706215"/>
            <w:bookmarkEnd w:id="0"/>
            <w:r>
              <w:rPr>
                <w:rFonts w:eastAsia="Times New Roman" w:cs="Times New Roman" w:ascii="Times New Roman" w:hAnsi="Times New Roman"/>
                <w:bCs/>
              </w:rPr>
              <w:t xml:space="preserve">Линей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326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1" w:name="_Hlk50706001"/>
            <w:bookmarkEnd w:id="1"/>
            <w:r>
              <w:rPr>
                <w:rFonts w:eastAsia="Times New Roman" w:cs="Times New Roman" w:ascii="Times New Roman" w:hAnsi="Times New Roman"/>
                <w:bCs/>
              </w:rPr>
              <w:t>Нить лавс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8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31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Нож канцеляр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 «Де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6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 со скоросшивателем «Дело»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82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пружинным скоросшив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8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 на 7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3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0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2" w:name="_Hlk174004072"/>
            <w:bookmarkEnd w:id="2"/>
            <w:r>
              <w:rPr>
                <w:rFonts w:eastAsia="Times New Roman" w:cs="Times New Roman" w:ascii="Times New Roman" w:hAnsi="Times New Roman"/>
                <w:bCs/>
              </w:rPr>
              <w:t>Ручка гелевая си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1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ч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кра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с прозр.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48*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50*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8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7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4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 48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3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,5014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71,55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чатки хозяйств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75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ла 5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из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-крем жидкое для рук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305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3. Затраты на приобретение горюче-смазочных материал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701"/>
        <w:gridCol w:w="1701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0,00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4.4. Затраты на приобретение масла и технических жидкостей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93"/>
        <w:gridCol w:w="1202"/>
        <w:gridCol w:w="1407"/>
        <w:gridCol w:w="1764"/>
        <w:gridCol w:w="13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10 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мпунь для автомобиля 20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для омывания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5. Затраты на приобретение запасных частей для транспорт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21"/>
        <w:gridCol w:w="1414"/>
        <w:gridCol w:w="1317"/>
        <w:gridCol w:w="2103"/>
        <w:gridCol w:w="1701"/>
      </w:tblGrid>
      <w:tr>
        <w:trPr>
          <w:trHeight w:val="7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пасные части на УАЗ-Патрио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0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реподготов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UserK</cp:lastModifiedBy>
  <cp:lastPrinted>2025-12-30T09:34:00Z</cp:lastPrinted>
  <dcterms:modified xsi:type="dcterms:W3CDTF">2026-01-26T10:47:00Z</dcterms:modified>
  <cp:revision>116</cp:revision>
  <dc:subject/>
  <dc:title/>
</cp:coreProperties>
</file>